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T  e  c  h  n  i  c  k  á        z  p  r  á  v  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K vyhotovení geodetických podkladů pro přípravnou  dokumentaci  stavby  „železničního uzlu  Plzeň“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>Předmět měření</w:t>
      </w:r>
      <w:r>
        <w:rPr/>
        <w:t xml:space="preserve"> :   železniční uzel Plzeň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>Účel měření</w:t>
      </w:r>
      <w:r>
        <w:rPr/>
        <w:t xml:space="preserve"> :         </w:t>
        <w:tab/>
        <w:t xml:space="preserve">Vyhotovení geodetických podkladů pro přípravnou dokumentaci stavby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>Odběratel</w:t>
      </w:r>
      <w:r>
        <w:rPr/>
        <w:t xml:space="preserve"> :  </w:t>
        <w:tab/>
        <w:t>SUDOP PRAHA a.s., Olšanská 1a,   130 80  Praha  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>Dodavatel</w:t>
      </w:r>
      <w:r>
        <w:rPr/>
        <w:t xml:space="preserve">:              </w:t>
        <w:tab/>
        <w:t>Středisko železniční geodézie , Purkyňova 22, 306 02 Plzeň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>Použité předpisy</w:t>
      </w:r>
      <w:r>
        <w:rPr/>
        <w:t xml:space="preserve">:   </w:t>
        <w:tab/>
        <w:t xml:space="preserve">ČSN 01 3411; TNZ 01 3412 ; SR 20/1 ; M 20/1 ; M 20/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uřadnicový systém</w:t>
      </w:r>
      <w:r>
        <w:rPr/>
        <w:t>:  S-JT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ýškový systém</w:t>
      </w:r>
      <w:r>
        <w:rPr/>
        <w:t>:    Balt po vyrovn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ěřítko</w:t>
      </w:r>
      <w:r>
        <w:rPr/>
        <w:t xml:space="preserve"> :   </w:t>
        <w:tab/>
        <w:t xml:space="preserve">         1 : 1000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olohové měření:</w:t>
      </w:r>
      <w:r>
        <w:rPr/>
        <w:t xml:space="preserve">   Podrobné měření bylo provedeno z bodového pole  vybudovaného SŽG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Plzeň ( viz složka „Bodové pole“) – polární metodou univerzálními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thedolity  ELTA 45, ELTA 50 a WILD TC1600  v rozsahu a kvalitě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podle „ Opatření k zaměřování     objektů  železniční dopravní cesty“ a</w:t>
      </w:r>
    </w:p>
    <w:p>
      <w:pPr>
        <w:pStyle w:val="Normal"/>
        <w:jc w:val="both"/>
        <w:rPr/>
      </w:pPr>
      <w:r>
        <w:rPr/>
        <w:t xml:space="preserve">                                 „ </w:t>
      </w:r>
      <w:r>
        <w:rPr/>
        <w:t xml:space="preserve">Specifikace geodetických podkladů pro přípravnou dokumentaci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stavby“ č. j. 3033/2002-07-hg.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Předmětem  měření  byl  stávající stav železničního svršku  a všech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ostatních  viditelných  předmětů a  pevných zařízení do vzdálenosti  cca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15 m   v obvodu žst.Plzeň .</w:t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ind w:left="198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 xml:space="preserve">         </w:t>
      </w:r>
      <w:r>
        <w:rPr>
          <w:i/>
          <w:iCs/>
          <w:u w:val="single"/>
        </w:rPr>
        <w:t xml:space="preserve">Upozornění          </w:t>
      </w:r>
    </w:p>
    <w:p>
      <w:pPr>
        <w:pStyle w:val="Normal"/>
        <w:ind w:left="708" w:firstLine="708"/>
        <w:jc w:val="both"/>
        <w:rPr/>
      </w:pPr>
      <w:r>
        <w:rPr/>
        <w:t xml:space="preserve">         </w:t>
      </w:r>
      <w:r>
        <w:rPr/>
        <w:t>U značek zajišťujících geometrickou polohu koleje je polohově  a výš-</w:t>
      </w:r>
    </w:p>
    <w:p>
      <w:pPr>
        <w:pStyle w:val="TextBodyIndent"/>
        <w:tabs>
          <w:tab w:val="clear" w:pos="1980"/>
        </w:tabs>
        <w:jc w:val="both"/>
        <w:rPr/>
      </w:pPr>
      <w:r>
        <w:rPr/>
        <w:t xml:space="preserve">kově zaměřen  vzdálenější roh destičky od osy koleje. U trakčních     </w:t>
      </w:r>
    </w:p>
    <w:p>
      <w:pPr>
        <w:pStyle w:val="TextBodyIndent"/>
        <w:tabs>
          <w:tab w:val="clear" w:pos="1980"/>
        </w:tabs>
        <w:jc w:val="both"/>
        <w:rPr/>
      </w:pPr>
      <w:r>
        <w:rPr/>
        <w:t xml:space="preserve">podpěr je polohově a výškově zaměřen střed  sloupu v úrovni terénu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 xml:space="preserve">Směrové a výškové údaje geometrického uspořádání  koleje  jsou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>převzaty z technických projektů pro rekonstrukci železničního svrš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bCs/>
        </w:rPr>
        <w:t>Číslování bodů :</w:t>
      </w:r>
      <w:r>
        <w:rPr/>
        <w:t xml:space="preserve">     </w:t>
        <w:tab/>
        <w:t xml:space="preserve">Podrobné body jsou číslovány dle pokynů vydaných Odborem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  </w:t>
      </w:r>
      <w:r>
        <w:rPr/>
        <w:t xml:space="preserve">investičním ČD,č.j. 788/03-07-hg.v rámci jednoho TÚ v jednotné řadě </w:t>
      </w:r>
    </w:p>
    <w:p>
      <w:pPr>
        <w:pStyle w:val="Header"/>
        <w:jc w:val="both"/>
        <w:rPr>
          <w:sz w:val="24"/>
          <w:szCs w:val="24"/>
        </w:rPr>
      </w:pPr>
      <w:r>
        <w:rPr/>
        <w:t xml:space="preserve">                                          </w:t>
      </w:r>
      <w:r>
        <w:rPr>
          <w:sz w:val="24"/>
          <w:szCs w:val="24"/>
        </w:rPr>
        <w:t xml:space="preserve">ve  tvaru /TÚ, DÚ, skupina, vlast. č. bodu/ na př. 0203 03 01 0001,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přičemž   č. skupiny označuje časově posunuté etapy měření (základní, </w:t>
      </w:r>
    </w:p>
    <w:p>
      <w:pPr>
        <w:pStyle w:val="Header"/>
        <w:jc w:val="both"/>
        <w:rPr/>
      </w:pPr>
      <w:r>
        <w:rPr/>
        <w:t xml:space="preserve">                                          </w:t>
      </w:r>
      <w:r>
        <w:rPr>
          <w:sz w:val="24"/>
          <w:szCs w:val="24"/>
        </w:rPr>
        <w:t xml:space="preserve">doplňující  ,atp.). V mapovaném prostoru  žst.Plzeň se vyskytují čtyři 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traťové úseky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 xml:space="preserve"> </w:t>
      </w:r>
      <w:r>
        <w:rPr>
          <w:i/>
          <w:iCs/>
          <w:u w:val="single"/>
        </w:rPr>
        <w:t>Upozornění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</w:t>
      </w:r>
      <w:r>
        <w:rPr/>
        <w:tab/>
        <w:t xml:space="preserve"> Výška u os kolejí a výhybek se vztahuje k TK nepřevýšeného pásu 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 </w:t>
      </w:r>
      <w:r>
        <w:rPr/>
        <w:t>V obloucích je současně měřený pravý a levý kolejnicový pás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pracování  výsledků měření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bCs/>
        </w:rPr>
        <w:t xml:space="preserve">                                 </w:t>
      </w:r>
      <w:r>
        <w:rPr/>
        <w:t>Výsledky měření jsou zpracovány  na PC pomocí  programu ZEM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                                </w:t>
      </w:r>
      <w:r>
        <w:rPr/>
        <w:t>( nadstavba  MicroStation )  v souladu s „Pravidly pro vzájemnou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výměnu  dat“  ve formátu  3d.dgn.</w:t>
      </w:r>
    </w:p>
    <w:p>
      <w:pPr>
        <w:pStyle w:val="TextBodyIndent"/>
        <w:rPr/>
      </w:pPr>
      <w:r>
        <w:rPr/>
        <w:t>Hranice ČD nezaměřené v terénu byly převzaty z mapy katastru nemovitostí a mapy DK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běratel obdržel  ve 4 vyhotoveních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 xml:space="preserve">Geodetické zaměření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0"/>
        </w:rPr>
        <w:t xml:space="preserve">                                        </w:t>
      </w:r>
      <w:r>
        <w:rPr/>
        <w:t xml:space="preserve">1.   Technickou zprávu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</w:t>
      </w:r>
      <w:r>
        <w:rPr/>
        <w:t>2.   Výkresové soubory ve formátu  3d.dgn  na CD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</w:t>
      </w:r>
      <w:r>
        <w:rPr/>
        <w:t xml:space="preserve">3.   Tisky mapových listů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</w:t>
      </w:r>
      <w:r>
        <w:rPr/>
        <w:t>4.   Seznam souřadnic a výšek podrobných bodů ve formátu .txt na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      </w:t>
      </w:r>
      <w:r>
        <w:rPr/>
        <w:t>CD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</w:t>
      </w:r>
      <w:r>
        <w:rPr/>
        <w:t>5.   Náčrty v měř. 1 : 500 ve formátu dgn na CD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</w:t>
      </w:r>
      <w:r>
        <w:rPr/>
        <w:t>6.   Tisky náčrtů v měř. 1:500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</w:t>
      </w:r>
      <w:r>
        <w:rPr/>
        <w:t>7.   Přehled  kladu map.listů JŽM a náčrtů v m. 1:10000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</w:t>
      </w:r>
      <w:r>
        <w:rPr/>
        <w:t>8.   Seznam výhybek ve formátu xls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 xml:space="preserve">Bodové pole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>
          <w:bCs/>
        </w:rPr>
      </w:pPr>
      <w:r>
        <w:rPr>
          <w:bCs/>
        </w:rPr>
        <w:t>Technickou zprávu o bodovém po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/>
      </w:pPr>
      <w:r>
        <w:rPr>
          <w:bCs/>
        </w:rPr>
        <w:t>Přehled bodového pole v kladu JŽM v m. 1:10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>
          <w:bCs/>
        </w:rPr>
      </w:pPr>
      <w:r>
        <w:rPr>
          <w:bCs/>
        </w:rPr>
        <w:t>Dokumentaci o bodech GP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>
          <w:bCs/>
        </w:rPr>
      </w:pPr>
      <w:r>
        <w:rPr>
          <w:bCs/>
        </w:rPr>
        <w:t>Geodetické údaje o PBPP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Zpracovala : P.Tíkal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 Plzni dne 12.8.2004</w:t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41:00Z</dcterms:created>
  <dc:creator>Geodezie1</dc:creator>
  <dc:description/>
  <dc:language>en-US</dc:language>
  <cp:lastModifiedBy>TikalovaP</cp:lastModifiedBy>
  <cp:lastPrinted>2004-08-12T11:36:00Z</cp:lastPrinted>
  <dcterms:modified xsi:type="dcterms:W3CDTF">2004-08-13T07:19:00Z</dcterms:modified>
  <cp:revision>5</cp:revision>
  <dc:subject/>
  <dc:title>                                </dc:title>
</cp:coreProperties>
</file>